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-</w:t>
      </w:r>
      <w:r>
        <w:rPr>
          <w:rFonts w:eastAsia="黑体;SimHei" w:ascii="黑体;SimHei" w:hAnsi="黑体;SimHei"/>
          <w:sz w:val="24"/>
        </w:rPr>
        <w:t>1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申报资料封面格式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0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sz w:val="44"/>
                <w:szCs w:val="44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工业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转型升级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类项目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8"/>
                <w:szCs w:val="48"/>
              </w:rPr>
              <w:t>资金申请报告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：</w:t>
            </w:r>
          </w:p>
          <w:p>
            <w:pPr>
              <w:pStyle w:val="Normal"/>
              <w:spacing w:lineRule="exact" w:line="560"/>
              <w:ind w:left="611" w:hanging="0"/>
              <w:rPr/>
            </w:pPr>
            <w:r>
              <w:rPr>
                <w:sz w:val="28"/>
                <w:szCs w:val="28"/>
              </w:rPr>
              <w:t>项目名称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址：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市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县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园区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路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办公电话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移动电话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办公电话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移动电话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：</w:t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52" w:leader="none"/>
              </w:tabs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制单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40" w:leader="none"/>
        </w:tabs>
        <w:ind w:firstLine="412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雨林木风</dc:creator>
  <dc:description/>
  <cp:keywords/>
  <dc:language>en-US</dc:language>
  <cp:lastModifiedBy>罗永刚</cp:lastModifiedBy>
  <dcterms:modified xsi:type="dcterms:W3CDTF">2019-10-12T02:44:00Z</dcterms:modified>
  <cp:revision>2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