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编号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jc w:val="center"/>
        <w:rPr>
          <w:rFonts w:ascii="仿宋_GB2312;仿宋" w:hAnsi="仿宋_GB2312;仿宋" w:eastAsia="仿宋_GB2312;仿宋"/>
          <w:b/>
          <w:b/>
          <w:sz w:val="44"/>
          <w:szCs w:val="32"/>
        </w:rPr>
      </w:pPr>
      <w:r>
        <w:rPr>
          <w:rFonts w:ascii="仿宋_GB2312;仿宋" w:hAnsi="仿宋_GB2312;仿宋" w:eastAsia="仿宋_GB2312;仿宋"/>
          <w:b/>
          <w:sz w:val="44"/>
          <w:szCs w:val="32"/>
        </w:rPr>
        <w:t>企业标识产品生产条件现场调查记录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32"/>
        </w:rPr>
      </w:pPr>
      <w:r>
        <w:rPr>
          <w:rFonts w:eastAsia="仿宋_GB2312;仿宋" w:ascii="仿宋_GB2312;仿宋" w:hAnsi="仿宋_GB2312;仿宋"/>
          <w:b/>
          <w:sz w:val="4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ind w:firstLine="631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54"/>
          <w:kern w:val="0"/>
          <w:sz w:val="32"/>
          <w:szCs w:val="32"/>
        </w:rPr>
        <w:t>企业名</w:t>
      </w:r>
      <w:r>
        <w:rPr>
          <w:rFonts w:ascii="仿宋_GB2312;仿宋" w:hAnsi="仿宋_GB2312;仿宋" w:eastAsia="仿宋_GB2312;仿宋"/>
          <w:b/>
          <w:spacing w:val="0"/>
          <w:kern w:val="0"/>
          <w:sz w:val="32"/>
          <w:szCs w:val="32"/>
        </w:rPr>
        <w:t>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标识实验室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现场调查员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627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54"/>
          <w:kern w:val="0"/>
          <w:sz w:val="32"/>
          <w:szCs w:val="32"/>
        </w:rPr>
        <w:t>调查时</w:t>
      </w:r>
      <w:r>
        <w:rPr>
          <w:rFonts w:ascii="仿宋_GB2312;仿宋" w:hAnsi="仿宋_GB2312;仿宋" w:eastAsia="仿宋_GB2312;仿宋"/>
          <w:b/>
          <w:spacing w:val="0"/>
          <w:kern w:val="0"/>
          <w:sz w:val="32"/>
          <w:szCs w:val="32"/>
        </w:rPr>
        <w:t>间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中国建筑金属结构协会</w:t>
      </w:r>
      <w:r>
        <w:rPr>
          <w:rFonts w:ascii="仿宋_GB2312;仿宋" w:hAnsi="仿宋_GB2312;仿宋" w:eastAsia="仿宋_GB2312;仿宋"/>
          <w:b/>
          <w:sz w:val="32"/>
          <w:szCs w:val="32"/>
        </w:rPr>
        <w:t>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ascii="仿宋_GB2312;仿宋" w:hAnsi="仿宋_GB2312;仿宋" w:eastAsia="仿宋_GB2312;仿宋"/>
          <w:b/>
          <w:bCs/>
          <w:sz w:val="28"/>
          <w:szCs w:val="32"/>
        </w:rPr>
        <w:t>填表说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44" w:leader="none"/>
        </w:tabs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ascii="仿宋_GB2312;仿宋" w:hAnsi="仿宋_GB2312;仿宋" w:eastAsia="仿宋_GB2312;仿宋"/>
          <w:bCs/>
          <w:sz w:val="28"/>
          <w:szCs w:val="32"/>
        </w:rPr>
        <w:t>本表共分</w:t>
      </w:r>
      <w:r>
        <w:rPr>
          <w:rFonts w:eastAsia="仿宋_GB2312;仿宋" w:ascii="仿宋_GB2312;仿宋" w:hAnsi="仿宋_GB2312;仿宋"/>
          <w:bCs/>
          <w:sz w:val="28"/>
          <w:szCs w:val="32"/>
        </w:rPr>
        <w:t>14</w:t>
      </w:r>
      <w:r>
        <w:rPr>
          <w:rFonts w:ascii="仿宋_GB2312;仿宋" w:hAnsi="仿宋_GB2312;仿宋" w:eastAsia="仿宋_GB2312;仿宋"/>
          <w:bCs/>
          <w:sz w:val="28"/>
          <w:szCs w:val="32"/>
        </w:rPr>
        <w:t>大项条款，每条款下设若干小项。在进行现场调查时针对每一小项进行评价，每个小项有不同选择，在适宜内容前的“□”内画“√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44" w:leader="none"/>
        </w:tabs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对有下划线的选项，如“</w:t>
      </w:r>
      <w:r>
        <w:rPr>
          <w:rFonts w:ascii="仿宋_GB2312;仿宋" w:hAnsi="仿宋_GB2312;仿宋" w:eastAsia="仿宋_GB2312;仿宋"/>
          <w:bCs/>
          <w:sz w:val="28"/>
          <w:szCs w:val="21"/>
        </w:rPr>
        <w:t>文件编号：</w:t>
      </w:r>
      <w:r>
        <w:rPr>
          <w:rFonts w:ascii="仿宋_GB2312;仿宋" w:hAnsi="仿宋_GB2312;仿宋" w:eastAsia="仿宋_GB2312;仿宋"/>
          <w:bCs/>
          <w:sz w:val="28"/>
          <w:szCs w:val="21"/>
          <w:u w:val="single"/>
        </w:rPr>
        <w:t xml:space="preserve">         </w:t>
      </w:r>
      <w:r>
        <w:rPr>
          <w:rFonts w:ascii="仿宋_GB2312;仿宋" w:hAnsi="仿宋_GB2312;仿宋" w:eastAsia="仿宋_GB2312;仿宋"/>
          <w:bCs/>
          <w:sz w:val="28"/>
          <w:szCs w:val="21"/>
        </w:rPr>
        <w:t xml:space="preserve"> 。”要在横线处填写工厂相应文件的编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44" w:leader="none"/>
        </w:tabs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  <w:szCs w:val="21"/>
        </w:rPr>
        <w:t>在“检查结果”内应给出适当的简要说明；当有“不符合”或“基本符合”选项时，应在后面的“检查结果”内要写出原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44" w:leader="none"/>
        </w:tabs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对不适用条款，以双横线划掉该条款。如：“</w:t>
      </w:r>
      <w:r>
        <w:rPr>
          <w:rFonts w:ascii="仿宋_GB2312;仿宋" w:hAnsi="仿宋_GB2312;仿宋" w:eastAsia="仿宋_GB2312;仿宋"/>
          <w:bCs/>
          <w:dstrike/>
          <w:sz w:val="28"/>
        </w:rPr>
        <w:t xml:space="preserve"> 双横线 </w:t>
      </w:r>
      <w:r>
        <w:rPr>
          <w:rFonts w:ascii="仿宋_GB2312;仿宋" w:hAnsi="仿宋_GB2312;仿宋" w:eastAsia="仿宋_GB2312;仿宋"/>
          <w:bCs/>
          <w:sz w:val="28"/>
        </w:rPr>
        <w:t>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44" w:leader="none"/>
        </w:tabs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在每一页的“调查员：”处应有调查员的签名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308"/>
        <w:gridCol w:w="3106"/>
      </w:tblGrid>
      <w:tr>
        <w:trPr>
          <w:tblHeader w:val="true"/>
          <w:trHeight w:val="466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调查区域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调查项目及内容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调查结果</w:t>
            </w:r>
          </w:p>
        </w:tc>
      </w:tr>
      <w:tr>
        <w:trPr>
          <w:trHeight w:val="1779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相关部门及各类人员职责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描述部门及人员职责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相关部门职责：□明确 □基本明确 □不明确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员职责描述；□明确 □基本明确 □不明确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标识负责人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定的节能标识负责人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节能标识负责人：□胜任   □基本胜任   □不胜任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资质及资源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型式检验报告：□合格   □不合格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产环境：    □符合   □基本符合   □不符合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产设备：    □齐全   □基本齐全   □不齐全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验室环境：  □符合   □基本符合   □不符合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测设备：    □齐全   □基本齐全   □不齐全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力资源配备：□满足   □基本满足   □不满足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77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文件和记录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相关法律、法规、标准或技术要求、实施细则：</w:t>
            </w:r>
          </w:p>
          <w:p>
            <w:pPr>
              <w:pStyle w:val="Normal"/>
              <w:spacing w:lineRule="auto" w:line="360"/>
              <w:ind w:left="239"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齐全   □基本齐全   □不齐全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质量体系文件（手册、程序文件、作业指导书等）：</w:t>
            </w:r>
          </w:p>
          <w:p>
            <w:pPr>
              <w:pStyle w:val="Normal"/>
              <w:spacing w:lineRule="auto" w:line="360"/>
              <w:ind w:left="239"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完整   □基本完整   □不完整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技术管理文件（产品设计文件或标准图集、工艺卡等）：</w:t>
            </w:r>
          </w:p>
          <w:p>
            <w:pPr>
              <w:pStyle w:val="Normal"/>
              <w:spacing w:lineRule="auto" w:line="360"/>
              <w:ind w:left="239"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完整   □基本完整   □不完整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记录的标识、存储、保管、处置控制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有效   □基本有效   □无效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记录保管有效期规定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合理   □基本合理   □未规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产品的研制</w:t>
            </w:r>
            <w:r>
              <w:rPr>
                <w:rFonts w:eastAsia="仿宋_GB2312;仿宋"/>
                <w:bCs/>
                <w:szCs w:val="21"/>
              </w:rPr>
              <w:t>*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产品研制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研制产品的结果评审：□符合   □基本符合  □不符合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研制产品结果的确认：□有效   □基本有效  □无效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研制活动的记录：    □完整   □基本完整  □不完整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采购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采购控制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采购控制文件：    □完整   □基本完整   □不完整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供方的评价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选择： □符合   □基本符合   □不符合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采购的控制：      □有效   □基本有效   □无效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采购相关记录：    □完整   □基本完整   □不完整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要原材料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零配件的检验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验证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原材料检验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技术指标规定：□合理   □不合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人员技能；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验证的执行：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由供方检验时的要求：□明确  □基本明确   □不明确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相关记录：          □完整  □基本完整   □不完整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9717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产过程控制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产过程控制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关键工序的确定：□合理   □基本合理   □不合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措施：    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员操作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技能：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作业指导书：    □齐全   □基本齐全   □不齐全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下料工序的设备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型号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规格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：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加工精度：     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：        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钻孔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铣挺的设备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型号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规格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：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加工精度：     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：        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塑料窗焊接设备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型号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规格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：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环境条件：      □符合   □基本符合   □不符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加工精度：     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：        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扇组装设备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型号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规格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：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：        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玻璃安装控制：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产设备的维护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保养：□符合  □基本符合  □不符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产相关记录：  □完整   □基本完整  □不完整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过程检验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过程检验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阶段的设定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□适宜   □基本适宜   □不适宜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要求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方法：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合理   □基本合理   □不合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人员技能；   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检验的执行： 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□符合   □基本符合   □不符合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相关记录：  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□完整   □基本完整   □不完整</w:t>
            </w:r>
          </w:p>
          <w:p>
            <w:pPr>
              <w:pStyle w:val="Style15"/>
              <w:spacing w:lineRule="auto" w:line="360"/>
              <w:ind w:left="210" w:hanging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97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产品检验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的频次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 □适宜   □基本适宜   □不适宜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要求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方法：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合理   □基本合理   □不合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人员技能；   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ind w:left="315" w:hanging="3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检验的执行：  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□符合   □基本符合   □不符合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相关记录：  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□完整   □基本完整   □不完整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25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检验仪器设备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仪器设备档案：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完整   □基本完整   □不完整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计量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检定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状态标识：    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明确   □不明确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使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保存环境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符合   □基本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设备操作规程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□符合   □基本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员操作技能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□符合   □基本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相关记录：  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□完整   □基本完整   □不完整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放行和交付后活动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包装运输：        □符合   □基本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用户反馈意见处理：□符合   □基本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顾客满意度调查：  □符合   □基本符合   □不符合</w:t>
            </w:r>
          </w:p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1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标识产品的一致性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致性控制的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文件规定：       □符合   □基本符合   □不符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致性的控制：   □有效   □基本有效   □无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相关记录：       □完整   □基本完整   □不完整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标识证书和标签的使用</w:t>
            </w:r>
          </w:p>
        </w:tc>
        <w:tc>
          <w:tcPr>
            <w:tcW w:w="5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使用管理制度文件编号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文件规定：        □符合   □基本符合   □不符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证书的使用及记录：□满足   □基本满足   □不满足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证书使用的上报：  □符合   □基本符合   □不符合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标签的使用及记录：</w:t>
            </w:r>
            <w:r>
              <w:rPr>
                <w:rFonts w:ascii="仿宋_GB2312;仿宋" w:hAnsi="仿宋_GB2312;仿宋" w:cs="宋体" w:eastAsia="仿宋_GB2312;仿宋"/>
                <w:w w:val="5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满足   □基本满足   □不满足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表示使用的上报： □符合   □基本符合   □不符合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1"/>
        <w:szCs w:val="21"/>
      </w:rPr>
    </w:pPr>
    <w:r>
      <w:rPr>
        <w:rFonts w:ascii="仿宋_GB2312;仿宋" w:hAnsi="仿宋_GB2312;仿宋" w:eastAsia="仿宋_GB2312;仿宋"/>
        <w:sz w:val="21"/>
        <w:szCs w:val="21"/>
      </w:rPr>
      <w:t>现场调查员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20:00Z</dcterms:created>
  <dc:creator>Lin Changqing</dc:creator>
  <dc:description/>
  <dc:language>en-US</dc:language>
  <cp:lastModifiedBy> </cp:lastModifiedBy>
  <dcterms:modified xsi:type="dcterms:W3CDTF">2023-03-02T08:54:25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9FFDE93FA41628AF85AF038B98A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