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建筑门窗节能性能标识证书到期换证程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原窗型及采用</w:t>
      </w:r>
      <w:r>
        <w:rPr>
          <w:rFonts w:eastAsia="仿宋_GB2312;仿宋" w:cs="Times New Roman" w:ascii="Times New Roman" w:hAnsi="Times New Roman"/>
          <w:sz w:val="32"/>
          <w:szCs w:val="32"/>
        </w:rPr>
        <w:t>Therm</w:t>
      </w:r>
      <w:r>
        <w:rPr>
          <w:rFonts w:ascii="Times New Roman" w:hAnsi="Times New Roman" w:cs="Times New Roman" w:eastAsia="仿宋_GB2312;仿宋"/>
          <w:sz w:val="32"/>
          <w:szCs w:val="32"/>
        </w:rPr>
        <w:t>软件进行模拟计算的标识产品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到期换证</w:t>
      </w:r>
      <w:r>
        <w:rPr>
          <w:rFonts w:ascii="Times New Roman" w:hAnsi="Times New Roman" w:cs="Times New Roman" w:eastAsia="仿宋_GB2312;仿宋"/>
          <w:sz w:val="32"/>
          <w:szCs w:val="32"/>
        </w:rPr>
        <w:t>程序如下：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企业委托门窗标识实验室进行复查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企业在标识证书有效期满后拟继续使用标识，应在标识证书有效期满前六个月内，委托门窗标识实验室对标识产品及其生产条件进行复查。委托时，企业应提交下列材料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复查委托申请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标识证书复印件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产品描述、主要生产设备清单、主要检测设备清单、企业生产场地面积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企业工商营业执照复印件、组织机构代码证复印件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）型式检验报告复印件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）门窗节能性能标识负责人任命书复印件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）企业质量管理组织机构图，质量管理文件清单，生产工艺说明文件清单；质量体系认证证书复印件（如果已通过质量体系认证）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）产品</w:t>
      </w:r>
      <w:r>
        <w:rPr>
          <w:rFonts w:eastAsia="仿宋_GB2312;仿宋" w:cs="Times New Roman" w:ascii="Times New Roman" w:hAnsi="Times New Roman"/>
          <w:sz w:val="32"/>
          <w:szCs w:val="32"/>
        </w:rPr>
        <w:t>AutoCAD</w:t>
      </w:r>
      <w:r>
        <w:rPr>
          <w:rFonts w:ascii="Times New Roman" w:hAnsi="Times New Roman" w:cs="Times New Roman" w:eastAsia="仿宋_GB2312;仿宋"/>
          <w:sz w:val="32"/>
          <w:szCs w:val="32"/>
        </w:rPr>
        <w:t>图，包括窗的内视立面图、节点图；门的外视立面图、节点图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）产品的主要原材料和配件的供方评价记录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注：可以委托原来承担测评工作的门窗标识实验室，也可以委托另外的门窗标识实验室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门窗标识实验室进行复查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门窗标识实验室应对企业生产条件进行复核，同时对其标识管理制度、标识证书、标签使用情况进行检查并出具复查报告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如果企业到期换证的产品（按新窗型，节点构造、配件及玻璃配置均未发生变化）已获得有效的型式检验报告，则不再进行实物检测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推荐</w:t>
      </w:r>
      <w:r>
        <w:rPr>
          <w:rFonts w:ascii="Times New Roman" w:hAnsi="Times New Roman" w:cs="Times New Roman" w:eastAsia="仿宋_GB2312;仿宋"/>
          <w:sz w:val="32"/>
          <w:szCs w:val="32"/>
        </w:rPr>
        <w:t>采用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MQMC</w:t>
      </w:r>
      <w:r>
        <w:rPr>
          <w:rFonts w:ascii="Times New Roman" w:hAnsi="Times New Roman" w:cs="Times New Roman" w:eastAsia="仿宋_GB2312;仿宋"/>
          <w:sz w:val="32"/>
          <w:szCs w:val="32"/>
        </w:rPr>
        <w:t>按照新窗型重新进行模拟计算。否则按新产品申请程序与测评流程执行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企业提交换证申请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标识证书有效期满前六个月，企业应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中国建筑金属结构协会</w:t>
      </w:r>
      <w:r>
        <w:rPr>
          <w:rFonts w:ascii="Times New Roman" w:hAnsi="Times New Roman" w:cs="Times New Roman" w:eastAsia="仿宋_GB2312;仿宋"/>
          <w:sz w:val="32"/>
          <w:szCs w:val="32"/>
        </w:rPr>
        <w:t>提交换证申请及有关申请材料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《关于更换建筑门窗节能性能标识证书的申请》（附件一），一式三份，加盖公章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标识证书与标签使用情况的报告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标识产品的工程应用报告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标识产品的型式检验报告复印件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）门窗标识实验室出具的复查报告（对生产条件和标识产品的复查）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）门窗标识实验室出具的测评报告及模拟计算报告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/>
          <w:sz w:val="32"/>
          <w:szCs w:val="32"/>
          <w:lang w:val="en-US" w:eastAsia="zh-CN"/>
        </w:rPr>
        <w:t>中国建筑金属结构协会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组织审查、公布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一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关于更换建筑门窗节能性能标识证书的申请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0"/>
        <w:gridCol w:w="2126"/>
        <w:gridCol w:w="2410"/>
        <w:gridCol w:w="2590"/>
      </w:tblGrid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、企业信息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名称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址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法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织机构代码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电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真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二、原证书信息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原证书编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有效期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到期换证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选中打“</w:t>
            </w:r>
            <w:r>
              <w:rPr>
                <w:rFonts w:ascii="Wingdings" w:hAnsi="Wingdings" w:cs="Wingdings" w:eastAsia="Wingdings"/>
                <w:sz w:val="24"/>
              </w:rPr>
              <w:t></w:t>
            </w:r>
            <w:r>
              <w:rPr>
                <w:rFonts w:ascii="Times New Roman" w:hAnsi="Times New Roman" w:cs="Times New Roman"/>
                <w:sz w:val="24"/>
              </w:rPr>
              <w:t>”）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注销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选中打“</w:t>
            </w:r>
            <w:r>
              <w:rPr>
                <w:rFonts w:ascii="Wingdings" w:hAnsi="Wingdings" w:cs="Wingdings" w:eastAsia="Wingdings"/>
                <w:sz w:val="24"/>
              </w:rPr>
              <w:t></w:t>
            </w:r>
            <w:r>
              <w:rPr>
                <w:rFonts w:ascii="Times New Roman" w:hAnsi="Times New Roman" w:cs="Times New Roman"/>
                <w:sz w:val="24"/>
              </w:rPr>
              <w:t>”）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三、生产条件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四、标识证书与标签使用情况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五、标识产品的工程应用情况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六、实验室复查意见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二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即将到期换证的产品</w:t>
      </w:r>
    </w:p>
    <w:tbl>
      <w:tblPr>
        <w:tblW w:w="14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36"/>
        <w:gridCol w:w="4212"/>
        <w:gridCol w:w="3075"/>
        <w:gridCol w:w="2637"/>
      </w:tblGrid>
      <w:tr>
        <w:trPr>
          <w:tblHeader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证书编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企业名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完成实验室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有效期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38:00Z</dcterms:created>
  <dc:creator>user</dc:creator>
  <dc:description/>
  <dc:language>en-US</dc:language>
  <cp:lastModifiedBy> </cp:lastModifiedBy>
  <dcterms:modified xsi:type="dcterms:W3CDTF">2023-03-02T09:12:54Z</dcterms:modified>
  <cp:revision>1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E8B4D39D54B7381948022BD3A96B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