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农药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名称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命名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原则</w:t>
      </w:r>
    </w:p>
    <w:p>
      <w:pPr>
        <w:pStyle w:val="Normal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kern w:val="0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为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统一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农药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名称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规范市场秩序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维护农药消费者权益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利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监督管理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根据《农药管理条例》的有关规定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对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农药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名称命名原则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规定如下：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原药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（母药）名称用“有效成分中文通用名称（或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文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简化通用名称）”表示。</w:t>
      </w:r>
    </w:p>
    <w:p>
      <w:pPr>
        <w:pStyle w:val="Normal"/>
        <w:ind w:firstLine="560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单制剂名称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“有效成分中文通用名称”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表示。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混配制剂名称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“有效成分中文通用名称或简化通用名称”表示。有效成分中文通用名称或简化通用名称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之间应当插入间隔号（以圆点“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·”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表示，中实点，半角），按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中文通用名称拼音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顺序排列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。混配制剂名称原则上不多于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个字，超过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个字的应使用简化通用名，不超过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个字的，不使用简化通用名称。</w:t>
      </w:r>
    </w:p>
    <w:p>
      <w:pPr>
        <w:pStyle w:val="Normal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．中文通用名称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多于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个字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（含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个）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的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在混配制剂中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可以使用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文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简化通用名称，每个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有效成分原则上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只能有一个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文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简化通用名称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已登记农药中文通用名称和中文简化通用名称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见附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。申请登记新农药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时，申请人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可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提出中文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简化通用名称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建议，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由农药登记评审委员评审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农业部批准后方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能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使用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文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简化通用名称应当简短、易懂、便于记忆、不易引起歧义，原则上不超过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3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个字。同一有效成分不同形式的盐或相同化学结构的不同异构体，可以使用相同简化通用名称，差异之处在登记证备注栏和标签有效成分栏中体现。</w:t>
      </w:r>
    </w:p>
    <w:p>
      <w:pPr>
        <w:pStyle w:val="Normal"/>
        <w:ind w:firstLine="585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6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．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文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简化通用名称不得与医药、兽药、化妆品、洗涤品、食品、食品添加剂、饮料、保健品等名称混淆；不得与农药有效成分的通用名称、俗称、剂型名称混淆。</w:t>
      </w:r>
    </w:p>
    <w:p>
      <w:pPr>
        <w:pStyle w:val="Normal"/>
        <w:ind w:firstLine="560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7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直接使用的卫生用农药，以功能描述词语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加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剂型作为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农药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名称（见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表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）；经稀释使用的，按第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、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条的规定使用农药名称。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植物源农药名称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“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植物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名称加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提取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物”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表示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其他未规定情形，申请人可以提出建议农药名称，经全国农药登记评审委员会评审，农业部批准后方可使用。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1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自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本公告发布之日起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新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批准登记的农药名称执行本公告规定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已批准登记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的农药应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登记延续时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申请农药名称变更，</w:t>
      </w:r>
      <w:bookmarkStart w:id="0" w:name="_GoBack"/>
      <w:bookmarkEnd w:id="0"/>
      <w:r>
        <w:rPr>
          <w:rFonts w:ascii="仿宋;宋体" w:hAnsi="仿宋;宋体" w:cs="宋体;SimSun" w:eastAsia="仿宋;宋体"/>
          <w:kern w:val="0"/>
          <w:sz w:val="28"/>
          <w:szCs w:val="28"/>
        </w:rPr>
        <w:t>也可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在登记延续前申请农药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名称变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表：</w:t>
      </w:r>
    </w:p>
    <w:p>
      <w:pPr>
        <w:pStyle w:val="Normal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已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登记农药中文通用名称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中文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简化通用名称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（制定中）</w:t>
      </w:r>
    </w:p>
    <w:p>
      <w:pPr>
        <w:pStyle w:val="Normal"/>
        <w:ind w:firstLine="560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．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直接使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卫生用农药产品名称目录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（制定中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2"/>
    </w:rPr>
  </w:style>
  <w:style w:type="character" w:styleId="CharChar">
    <w:name w:val=" Char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27:00Z</dcterms:created>
  <dc:creator>SHAN</dc:creator>
  <dc:description/>
  <cp:keywords/>
  <dc:language>en-US</dc:language>
  <cp:lastModifiedBy>孙艳萍</cp:lastModifiedBy>
  <dcterms:modified xsi:type="dcterms:W3CDTF">2017-06-28T08:53:00Z</dcterms:modified>
  <cp:revision>15</cp:revision>
  <dc:subject/>
  <dc:title/>
</cp:coreProperties>
</file>